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Appetizers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Edamame (A1) – $4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Tender soybeans boiled in their shells. Served slightly salted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gedashi Tofu (A2) - $5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Tofu delicately deep-fried and served with tentsuyu sauce and topped with scallion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Gyoza (A3) - $6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Japanese dumplings delicately pan-fried and served with house spicy dip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una Tataki – (A4) - $12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Seared sliced albacore tuna served with daikon radish and topped with chili oil. Finished with roasted sesame and house ponzu sauce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Yam “Bam-Bam” Fried (A5) - $11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Fried yam topped with diced salmon, mango, avocado and house spicy sauce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almon Yuke (A6) - $8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Diced salmon mixed with spicy sauce, tempura crunch and topped with scallion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Beef Tataki (A7) - $11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Seared sliced steak, served with ponzu sauce and topped with scallions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BBQ Karubi (A8) - $11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Grilled beef short ribs marinated with sake, sweet soy sauce, garlic and pepper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vocado Lover (A9) - $7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vocado tempura topped with eel sauce, mayonnaise and scallion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Ebi Mayo (A10) - $11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7 lightly battered tiger prawns deep-fried and served with spicy mayonnaise. </w:t>
      </w:r>
    </w:p>
    <w:p>
      <w:pPr>
        <w:pStyle w:val="Normal"/>
        <w:ind w:left="36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hicken(2) or Beef Skewers (2) (A11) - $6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Japanese style, served with our house teriyaki sauce and topped with sesame seeds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ka Yaki (A12) - $8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BBQ squid with teriyaki sauce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eep Fried Wontons (A13) $5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6 wontons are fried golden crisp and served with our house dipping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eep Fried Spring Rolls (A14) $6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5 spring rolls are fried to a golden crisp and served with plum sauce.  </w:t>
      </w:r>
    </w:p>
    <w:p>
      <w:pPr>
        <w:pStyle w:val="ListParagraph"/>
        <w:ind w:left="36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Tempura</w:t>
      </w:r>
    </w:p>
    <w:p>
      <w:pPr>
        <w:pStyle w:val="ListParagraph"/>
        <w:numPr>
          <w:ilvl w:val="0"/>
          <w:numId w:val="2"/>
        </w:numPr>
        <w:jc w:val="center"/>
        <w:rPr/>
      </w:pPr>
      <w:r>
        <w:rPr>
          <w:rFonts w:cs="Calibri" w:ascii="Calibri" w:hAnsi="Calibri"/>
          <w:b/>
          <w:sz w:val="40"/>
          <w:szCs w:val="40"/>
        </w:rPr>
        <w:t>Tempura is a dish made by deep-frying lightly battered shrimp or vegetables, served with Ponzu sauce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ssorted (B1) - $13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4 tiger prawns and 6 pieces of a variety of vegetables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rawn (B2) - $11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7 large tiger prawns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Vegetable (B3) - $7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7 pieces of a variety of vegetables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Yam (B4) – $6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6 pieces of sweet potatoes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oup and Salad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House Green Salad (C1) - $5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Cherry tomatoes, cucumbers, and avocados on a bed of greens. Served with our house made ginger dressing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Gomae Salad (C2) - $5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Boiled spinach served with our house made sweet sesame dressing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eaweed Salad (C3) - $6.95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Miso Soup (C4) - $2.50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Medium Wor Wonton Soup (C5) - $8.95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Large Wor Wonton Soup (C6) - $12.95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ashimi</w:t>
      </w:r>
    </w:p>
    <w:p>
      <w:pPr>
        <w:pStyle w:val="ListParagraph"/>
        <w:numPr>
          <w:ilvl w:val="0"/>
          <w:numId w:val="2"/>
        </w:numPr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Raw meat of fish and other seafood, served in bite sized pieces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Hokkigai (D1) – (3)$5.95 – (8)$14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urf Clam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moked Salmon (D2) – (3)$5.95 – (8)$14.95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almon (D3) – (3)$5.95 – (8)$14.95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lbacore Tuna (D4) – (3)$5.95 – (8)$14.95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ai (D5) – (3)$5.95 – (8)$14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Red Snapper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aba (D6) – (3)$6.50 – (8)$15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Mackerel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ako (D7) – (3)$6.50 – (8)$15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ctopus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picy Tuna (D8) – (3)$6.50 – (8)$15.95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oro (D9) – (3)$6.95 – (8)$16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Fatty Tuna Belly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Hamachi (D10) – (3)$6.95 – (8)$16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Yellowtail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ssorted (D11) – (14)$25.95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una/Salmon (D12) – (8)$14.95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mbo A (D13) - $18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 salmon, 2 toro, 2 hamachi, 3 tuna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mbo B (D14) – 12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 wild salmon, 3 tuna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Nigiri</w:t>
      </w:r>
    </w:p>
    <w:p>
      <w:pPr>
        <w:pStyle w:val="ListParagraph"/>
        <w:numPr>
          <w:ilvl w:val="0"/>
          <w:numId w:val="2"/>
        </w:numPr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Made from topping vinaigrette rice with a thin slice of fish, egg or seafood. Comes in servings of 2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nari (E1) - $4.00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weet bean curd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amago (E2) - $4.00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weet egg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almon (E3) - $4.95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una (E4) - $4.95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Masago (E5) - $4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melt roe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Hokkigai (E6) - $4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urf clam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Ebi (E7) - $4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oked prawn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moked Salmon (E8) - $4.95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ako (E9) - $5.50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ctopus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obiko (E10) - $5.50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Flying fish roe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aba (E11) - $5.50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Mackerel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ka (E12) - $5.50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uttlefish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picy Tuna (E13) - $5.50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picy Salmon (E14) - $5.50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oro (E15) - $5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Fatty tuna belly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hopped Scallop (E16) - $5.95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kura (E17) - $5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almon roe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Unagi (E18) - $5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BBQ eel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Hotate (E19) - $5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callop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Hamachi (E20) - $5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Yellowtail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Rice Bowls</w:t>
      </w:r>
    </w:p>
    <w:p>
      <w:pPr>
        <w:pStyle w:val="ListParagraph"/>
        <w:numPr>
          <w:ilvl w:val="0"/>
          <w:numId w:val="2"/>
        </w:numPr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All rice bowls are served with miso soup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BBQ Eel (H1) - $14.95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eriyaki Chicken (H2) - $12.95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eriyaki Beef (H3) - $12.95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>Tempura and Teriyaki Chicken or Beef (H4) - $13.95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hicken Katsu (H5) - $12.95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eriyaki Prawn (H6) - $13.95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eriyaki Tofu (H7) - $11.95</w:t>
      </w:r>
    </w:p>
    <w:p>
      <w:pPr>
        <w:pStyle w:val="Normal"/>
        <w:tabs>
          <w:tab w:val="clear" w:pos="720"/>
          <w:tab w:val="left" w:pos="402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Red Snapper (H8) - $13.95</w:t>
        <w:tab/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eriyaki Salmon (H9) - $14.95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Udon</w:t>
      </w:r>
    </w:p>
    <w:p>
      <w:pPr>
        <w:pStyle w:val="ListParagraph"/>
        <w:numPr>
          <w:ilvl w:val="0"/>
          <w:numId w:val="2"/>
        </w:numPr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Thick noodles made from wheat flour served in soup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hicken with Tempura (J1) - $13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Chicken, fish cake, boiled egg, shrimp tempura, mushrooms and assorted vegetables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hicken (J2) - $11.95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6"/>
          <w:szCs w:val="26"/>
        </w:rPr>
        <w:t xml:space="preserve">Chicken, fish cake, boiled egg and assorted vegetables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Beef with Tempura (J3) - $13.95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6"/>
          <w:szCs w:val="26"/>
        </w:rPr>
        <w:t xml:space="preserve">Shaved beef, fish cake, boiled egg, shrimp tempura and assorted vegetables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Beef (J4) - $11.95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6"/>
          <w:szCs w:val="26"/>
        </w:rPr>
        <w:t xml:space="preserve">Shaved beef, fish cake, boiled egg and assorted vegetables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tir Fried (J5) - $11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Stir fried udon with your choice of chicken, beef, seafood, or vegetables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Boats</w:t>
      </w:r>
    </w:p>
    <w:p>
      <w:pPr>
        <w:pStyle w:val="ListParagraph"/>
        <w:numPr>
          <w:ilvl w:val="0"/>
          <w:numId w:val="2"/>
        </w:numPr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All boats are served with miso soup and house salad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oto Special (L1) - $16.95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6"/>
          <w:szCs w:val="26"/>
        </w:rPr>
        <w:t xml:space="preserve">4 oz. New York steak with mushrooms and onions, chicken karaage, 4 assorted tempura, 3 dynamite roll and 3 dynamite roll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picy (L2) - $16.95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6"/>
          <w:szCs w:val="26"/>
        </w:rPr>
        <w:t xml:space="preserve">3 spicy tuna roll, 3 spicy salmon roll, 3 spicy gyoza, 4 assorted tempura and 4 spicy prawn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eluxe (L3) - $17.95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6"/>
          <w:szCs w:val="26"/>
        </w:rPr>
        <w:t xml:space="preserve">Chicken or beef teriyaki, 2 tuna sashimi, 2 salmon sashimi, 3 house roll and 4 assorted tempura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BBQ Eel and Sashimi (L4) - $17.95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6"/>
          <w:szCs w:val="26"/>
        </w:rPr>
        <w:t xml:space="preserve">BBQ eel on rice, 2 tuna sashimi, 2 salmon sashimi, 4 assorted tempura, 2 house roll and 2 dynamite roll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Nigiri sushi and Sashimi (L5) - $17.95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6"/>
          <w:szCs w:val="26"/>
        </w:rPr>
        <w:t>2 tuna sashimi, 2 salmon sashimi, 1 tuna nigiri, 1 salmon nigiri, 1 egg nigiri, 3 house roll, 3 dynamite roll and 2 fruits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ushi and Maki (L6) - $43.95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6"/>
          <w:szCs w:val="26"/>
        </w:rPr>
        <w:t xml:space="preserve">12 nigiri, 12 tuna roll, 12 salmon roll, 12 shrimp tempura roll and 12 shrimp tempura roll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Kitchen (L7) - $41.95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6"/>
          <w:szCs w:val="26"/>
        </w:rPr>
        <w:t xml:space="preserve">6 oz New York steak with mushroom and onion, chicken or beef teriyaki, 4 assorted tempura, 4 gyoza, 2 spring rolls and rice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House (L8) - $45.95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6"/>
          <w:szCs w:val="26"/>
        </w:rPr>
        <w:t xml:space="preserve">4 sashimi, 6 nigiri, chicken or beef teriyaki, 10 oz. Rib eye steak, 4 assorted tempura, 4 gyoza, 2 spring rolls and rice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Bento Box</w:t>
      </w:r>
    </w:p>
    <w:p>
      <w:pPr>
        <w:pStyle w:val="ListParagraph"/>
        <w:numPr>
          <w:ilvl w:val="0"/>
          <w:numId w:val="2"/>
        </w:numPr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All bento boxes are served with miso soup, rice, and green salad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Meat Lover (P1) - $14.95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6"/>
          <w:szCs w:val="26"/>
        </w:rPr>
        <w:t xml:space="preserve">Chicken or beef or chicken katsu, 2 house roll, 2 California roll and 4 assorted tempura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eafood Lover (P2) - $15.95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6"/>
          <w:szCs w:val="26"/>
        </w:rPr>
        <w:t>Salmon/red snapper/shrimp/scallops, 2 house roll, 2 California roll and 4 assorted tempura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Vegetarian (P3) - $13.95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6"/>
          <w:szCs w:val="26"/>
        </w:rPr>
        <w:t>Tofu or grilled vegetable, 2 vegetable roll, 2 avocado roll and 4 assorted vegetable tempura.</w:t>
      </w:r>
    </w:p>
    <w:p>
      <w:pPr>
        <w:pStyle w:val="Normal"/>
        <w:ind w:left="36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oto (P4) - $16.95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6"/>
          <w:szCs w:val="26"/>
        </w:rPr>
        <w:t xml:space="preserve">New York steak with mushroom and onions, 2 house roll, 2 California roll and 4 assorted tempura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ushi and Sashimi (P5) - $17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 salmon sashimi, 2 tuna sashimi, 2 hokkigai sashimi, 1 salmon nigiri, 1 tuna nigiri, 1 ebi nigiri, 2 house rolls, 2 california rolls and 4 assorted tempura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aste of Ginger (P6) - $14.95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6"/>
          <w:szCs w:val="26"/>
        </w:rPr>
        <w:t xml:space="preserve">Ginger chicken or ginger beef, 2 California roll, 2 house roll and 4 assorted tempura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Entrees</w:t>
      </w:r>
    </w:p>
    <w:p>
      <w:pPr>
        <w:pStyle w:val="ListParagraph"/>
        <w:numPr>
          <w:ilvl w:val="0"/>
          <w:numId w:val="2"/>
        </w:numPr>
        <w:jc w:val="center"/>
        <w:rPr/>
      </w:pPr>
      <w:r>
        <w:rPr>
          <w:rFonts w:cs="Calibri" w:ascii="Calibri" w:hAnsi="Calibri"/>
          <w:b/>
          <w:sz w:val="40"/>
          <w:szCs w:val="40"/>
        </w:rPr>
        <w:t xml:space="preserve">Mix and match your items </w:t>
      </w:r>
      <w:r>
        <w:rPr>
          <w:rFonts w:cs="Calibri" w:ascii="Calibri" w:hAnsi="Calibri"/>
          <w:b/>
          <w:bCs/>
          <w:sz w:val="40"/>
          <w:szCs w:val="40"/>
          <w:u w:val="single"/>
        </w:rPr>
        <w:t>without duplicating</w:t>
      </w:r>
      <w:r>
        <w:rPr>
          <w:rFonts w:cs="Calibri" w:ascii="Calibri" w:hAnsi="Calibri"/>
          <w:b/>
          <w:sz w:val="40"/>
          <w:szCs w:val="40"/>
        </w:rPr>
        <w:t>. Served with miso soup and rice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ppetizer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ain Cours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 Gyoza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gedashi Tofu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Edamam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 Assorted Tempura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 Deep Fried Wonton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 Spring Roll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House Sala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Chicken Teriyaki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Beef Teriyaki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Salmon Teriyaki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Ginger Beef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Ginger Chicke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Pan Fried Prawn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Pan Fried Scallop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 oz. New York Steak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Red Snapper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BBQ Short Rib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Grilled Assorted Vegetabl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 Sashimi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 Nigiri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 Sashimi and 2 Nigiri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M1 - $16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ne appetizer.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wo main dishes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M2 - $22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ne appetizer.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hree main dishes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M3 - $28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Lobster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ne appetizer.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ne main dish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M4 - $32.95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Lobster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ne appetizer.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wo main dishes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ushi Platters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Nigini Sushi Family (N1) - $24.95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6"/>
          <w:szCs w:val="26"/>
        </w:rPr>
        <w:t>2 tuna roll, 1 tai nigiri, 1 tuna nigiri, 1 salmon nigiri, 1 yellow tail nigiri, 1 ebi nigiri, 1 eel nigiri, 1 salmon roe nigiri and 1 flying fish roe nigiri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picy Roll Family (N2) - $15.95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6"/>
          <w:szCs w:val="26"/>
        </w:rPr>
        <w:t>6 spicy tuna roll, 6 spicy salmon roll and 6 spicy diced scallop roll.</w:t>
      </w:r>
    </w:p>
    <w:p>
      <w:pPr>
        <w:pStyle w:val="Normal"/>
        <w:ind w:left="36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eluxe (N3) - $35.95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6"/>
          <w:szCs w:val="26"/>
        </w:rPr>
        <w:t xml:space="preserve">California roll, BC roll, spicy tuna roll, 6 nigiri sushi and 6 sashimi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ssorted (N4) - $27.95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6"/>
          <w:szCs w:val="26"/>
        </w:rPr>
        <w:t xml:space="preserve">California roll, salmon maki, tuna maki, dynamite roll and 6 nigiri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Basic Plate (N5) - $29.95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6"/>
          <w:szCs w:val="26"/>
        </w:rPr>
        <w:t xml:space="preserve">California Roll, BC roll, dynamite roll, salmon roll, tuna roll and cucumber maki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ruise Ship (N6) - $28.95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6"/>
          <w:szCs w:val="26"/>
        </w:rPr>
        <w:t xml:space="preserve">California roll, dynamite roll 8 nigiri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Rising Sun (N7) - $42.95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6"/>
          <w:szCs w:val="26"/>
        </w:rPr>
        <w:t xml:space="preserve">Captain crunch roll, spicy tuna roll, chopped scallop roll and 8 sashimi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itanic (N8) - $49.95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6"/>
          <w:szCs w:val="26"/>
        </w:rPr>
        <w:t>Captain crunch roll, mango tuna roll, spicy salmon roll, 6 nigiri and 6 sashimi.</w:t>
      </w:r>
    </w:p>
    <w:p>
      <w:pPr>
        <w:pStyle w:val="Normal"/>
        <w:ind w:left="36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Love Platter (N9) - $52.95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6"/>
          <w:szCs w:val="26"/>
        </w:rPr>
        <w:t>Happy eel roll, tiger eye roll, fancy roll, tuna tataki roll and dragon roll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ssembly Line (N10) - $62.95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6"/>
          <w:szCs w:val="26"/>
        </w:rPr>
        <w:t>Spicy trio roll, orange crush roll, greenie roll, Las Vegas roll, spider roll and captain crunch roll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enthouse Plate (N11) - $69.95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6"/>
          <w:szCs w:val="26"/>
        </w:rPr>
        <w:t xml:space="preserve">Volcano roll, spicy trio roll, orange crush roll, devil’s roll, white ninja roll, Bob Marley roll and fancy roll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pperplate Gothic Bold">
    <w:charset w:val="00"/>
    <w:family w:val="auto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pperplate Gothic Bold" w:hAnsi="Copperplate Gothic Bold" w:eastAsia="Calibri" w:cs="Copperplate Gothic Bold"/>
      <w:b/>
      <w:color w:val="FF0000"/>
      <w:sz w:val="36"/>
      <w:szCs w:val="36"/>
      <w:lang w:val="en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outlineLvl w:val="4"/>
    </w:pPr>
    <w:rPr>
      <w:rFonts w:ascii="Calibri" w:hAnsi="Calibri" w:eastAsia="Calibri" w:cs="Calibri"/>
      <w:b/>
      <w:bCs/>
      <w:sz w:val="28"/>
      <w:lang w:val="en-CA"/>
    </w:rPr>
  </w:style>
  <w:style w:type="character" w:styleId="WW8Num1z0">
    <w:name w:val="WW8Num1z0"/>
    <w:qFormat/>
    <w:rPr>
      <w:rFonts w:ascii="Cambria" w:hAnsi="Cambri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0">
    <w:name w:val="p0"/>
    <w:basedOn w:val="Normal"/>
    <w:qFormat/>
    <w:pPr>
      <w:spacing w:lineRule="auto" w:line="271" w:before="0" w:after="200"/>
    </w:pPr>
    <w:rPr>
      <w:rFonts w:ascii="Calibri" w:hAnsi="Calibri" w:eastAsia="Times New Roman" w:cs="Calibri"/>
      <w:sz w:val="22"/>
      <w:szCs w:val="22"/>
      <w:lang w:val="en-CA"/>
    </w:rPr>
  </w:style>
  <w:style w:type="paragraph" w:styleId="P15">
    <w:name w:val="p15"/>
    <w:basedOn w:val="Normal"/>
    <w:qFormat/>
    <w:pPr>
      <w:spacing w:lineRule="auto" w:line="271" w:before="0" w:after="200"/>
      <w:ind w:left="720" w:hanging="0"/>
    </w:pPr>
    <w:rPr>
      <w:rFonts w:ascii="Calibri" w:hAnsi="Calibri" w:eastAsia="Times New Roman" w:cs="Calibri"/>
      <w:sz w:val="22"/>
      <w:szCs w:val="22"/>
      <w:lang w:val="en-CA"/>
    </w:rPr>
  </w:style>
  <w:style w:type="paragraph" w:styleId="BodyText3">
    <w:name w:val="Body Text 3"/>
    <w:basedOn w:val="Normal"/>
    <w:qFormat/>
    <w:pPr>
      <w:spacing w:lineRule="auto" w:line="276" w:before="0" w:after="200"/>
    </w:pPr>
    <w:rPr>
      <w:rFonts w:ascii="Calibri" w:hAnsi="Calibri" w:eastAsia="Calibri" w:cs="Calibri"/>
      <w:szCs w:val="32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2:11:00Z</dcterms:created>
  <dc:creator>Tian Xia</dc:creator>
  <dc:description/>
  <cp:keywords/>
  <dc:language>en-US</dc:language>
  <cp:lastModifiedBy>Tian Xia</cp:lastModifiedBy>
  <dcterms:modified xsi:type="dcterms:W3CDTF">2013-01-17T06:35:00Z</dcterms:modified>
  <cp:revision>9</cp:revision>
  <dc:subject/>
  <dc:title>Appetizers</dc:title>
</cp:coreProperties>
</file>